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86"/>
        <w:gridCol w:w="1575"/>
        <w:gridCol w:w="1051"/>
        <w:gridCol w:w="1299"/>
        <w:gridCol w:w="1283"/>
        <w:gridCol w:w="1756"/>
      </w:tblGrid>
      <w:tr>
        <w:trPr>
          <w:trHeight w:val="660" w:hRule="atLeast"/>
        </w:trPr>
        <w:tc>
          <w:tcPr>
            <w:tcW w:w="10800" w:type="dxa"/>
            <w:gridSpan w:val="7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ΟΙΚΟΝΟΜΙΚΗ ΠΡΟΣΦΟΡΑ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11" w:type="dxa"/>
            <w:gridSpan w:val="3"/>
            <w:tcBorders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Α) ΔΗΜΟΣ ΞΥΛΟΚΑΣΤΡΟΥ-ΕΥΡΩΣΤΙΝΗΣ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800" w:type="dxa"/>
            <w:gridSpan w:val="7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ΠΡΟΜΕΤΡΗΤΙΚΑ ΣΤΟΙΧΕΙΑ ΓΙΑ ΤΗΝ ΠΑΡΟΧΗ ΓΑΛΑΚΤΟΣ ΕΡΓΑΤΟΤΕΧΝΙΚΟΥ ΠΡΟΣΩΠΙΚΟΥ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Α/Α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ΥΠΗΡΕΣΙΑ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ΚΑΤΗΓΟΡΙΑ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ΑΡ. ΥΠΑΛ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ΜΗΝΕΣ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ΗΜΕΡΕΣ ΕΡΓΑΣΙΑΣ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ΠΟΣΟΤΗΤΑ           ΣΕ ΛΙΤΡΑ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Α. 15.6063.01                                          Υπηρεσία Πολιτισμού Αθλητισμού και Κοινωνικής Πολιτική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ΙΔΑ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Β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Α. 15.6063.01                                          Υπηρεσία Πολιτισμού Αθλητισμού και Κοινωνικής Πολιτική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ΟΑΕΔ   55-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</w:tr>
      <w:tr>
        <w:trPr>
          <w:trHeight w:val="10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Γ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Α. 15.6063.01                                          Υπηρεσία Πολιτισμού Αθλητισμού και Κοινωνικής Πολιτική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ΙΔΟΧ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</w:tr>
      <w:tr>
        <w:trPr>
          <w:trHeight w:val="10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Α. 20.6063.01                                                  Υπηρεσία Καθαριότητας και Ηλεκτροφωτισμ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ΜΟΝΙΜΟ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2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Β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Α. 20.6063.01                                                Υπηρεσία Καθαριότητας και Ηλεκτροφωτισμ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ΙΔΑ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Γ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Α. 20.6063.01                                                Υπηρεσία Καθαριότητας και Ηλεκτροφωτισμ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ΙΔΟΧ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4</w:t>
            </w:r>
          </w:p>
        </w:tc>
      </w:tr>
      <w:tr>
        <w:trPr>
          <w:trHeight w:val="8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Δ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Α. 20.6063.01                                                Υπηρεσία Καθαριότητας και Ηλεκτροφωτισμ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ΟΑΕΔ   55-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Ε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Α. 20.6063.01                                             Υπηρεσία Καθαριότητας και Ηλεκτροφωτισμ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ΟΑΕΔ ΚΟΙΝΩΦΕΛΗ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</w:tr>
      <w:tr>
        <w:trPr>
          <w:trHeight w:val="8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Α. 30.6063.01                                          Υπηρεσία Τεχνικών έργων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ΜΟΝΙΜΟ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Β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Α. 30.6063.01                                          Υπηρεσία Τεχνικών έργων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ΙΔΑ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8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Γ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Α. 30.6063.01                                          Υπηρεσία Τεχνικών έργων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-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</w:tr>
      <w:tr>
        <w:trPr>
          <w:trHeight w:val="8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Δ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Α. 30.6063.01                                          Υπηρεσία Τεχνικών έργων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ΟΑΕΔ ΚΟΙΝΩΦΕΛΗ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6</w:t>
            </w:r>
          </w:p>
        </w:tc>
      </w:tr>
      <w:tr>
        <w:trPr>
          <w:trHeight w:val="8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Α. 35.6063.01                                                Υπηρεσία Πρασίνο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ΜΟΝΙΜΟ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</w:t>
            </w:r>
          </w:p>
        </w:tc>
      </w:tr>
      <w:tr>
        <w:trPr>
          <w:trHeight w:val="8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Β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Α. 35.6063.01                                                Υπηρεσία Πρασίνο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ΟΑΕΔ   55-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8</w:t>
            </w:r>
          </w:p>
        </w:tc>
      </w:tr>
      <w:tr>
        <w:trPr>
          <w:trHeight w:val="8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Γ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Α. 35.6063.01                                                Υπηρεσία Πρασίνο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ΟΑΕΔ ΚΟΙΝΩΦΕΛΗ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</w:t>
            </w:r>
          </w:p>
        </w:tc>
      </w:tr>
      <w:tr>
        <w:trPr>
          <w:trHeight w:val="8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Α. 40.6063.01                                    Υπηρεσία Πολεοδομίας                                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ΜΟΝΙΜΟ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0</w:t>
            </w:r>
          </w:p>
        </w:tc>
      </w:tr>
      <w:tr>
        <w:trPr>
          <w:trHeight w:val="8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Α. 45.6063.01                                                Υπηρεσία Νεκροταφείο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ΙΔΟΧ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</w:t>
            </w:r>
          </w:p>
        </w:tc>
      </w:tr>
      <w:tr>
        <w:trPr>
          <w:trHeight w:val="40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 ΛΙΤΡΩΝ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50</w:t>
            </w:r>
          </w:p>
        </w:tc>
      </w:tr>
      <w:tr>
        <w:trPr>
          <w:trHeight w:val="28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8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Α1 ΓΑΛΑΚΤΟΚΟΜΙΚΑ ΕΙΔΗ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ΩΔΙΚΟΣ CPV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.M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ΤΗΤΑ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ΙΜΗ ΜΟΝΑΔΟ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ρέσκο παστεριωμένο γάλα πλήρες (3,5% έως 5% λιπαρα), χωρητικότητας συσκευασίας ενός λίτρο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10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ΘΡΟΙΣΜΑ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13%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 Α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8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Α2.1 ΕΙΔΗ ΠΑΝΤΟΠΩΛΕΙΟΥ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ΩΔΙΚΟΣ CPV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.M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ΤΗΤΑ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ΙΜΗ ΜΟΝΑΔΟ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άλα εβαπορέ 41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10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λεύρι για όλες τις χρήσεις 1 κιλ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213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ύζι γλασέ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1000-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καρόνια Ν0 6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11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σόλια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1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κές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12211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ματοχυμός 4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1425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ματοπελτές 41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1427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Ζάχαρη λευκή 1 κιλ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10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ΘΡΟΙΣΜΑ 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13%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 Α2.1: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2.2 ΕΛΑΙΟΛΑΔ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ΩΔΙΚΟΣ CPV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.M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ΤΗΤΑ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ΙΜΗ ΜΟΝΑΔΟ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λαιόλαδο έξτρα παρθένο 1 λίτρo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111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ΘΡΟΙΣΜΑ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13%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ΣΥΝΟΛΟ A2.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ΘΡΟΙΣΜΑ  A2                                                                                                            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ΠΑ ( 13%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ΝΙΚΟ ΣΥΝΟΛΟ A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8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ΑΘΡΟΙΣΜΑ  Α  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ΦΠΑ ( 13% 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ΓΕΝΙΚΟ ΣΥΝΟΛΟ Α (ΣΥΝΟΛΟ Α1 +ΓΕΝ. ΣΥΝΟΛΟ Α2):                                                                                                                                       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0800" w:type="dxa"/>
            <w:gridSpan w:val="7"/>
            <w:tcBorders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Β) ΝΠΔΔ ΠΑΙΔΕΙΑΣ &amp; ΚΟΙΝΩΝΙΚΗΣ ΑΛΛΗΛΕΓΥΗΣ ΠΟΛΙΤΙΣΜΟΥ ΑΘΛΗΤΙΣΜΟΥ &amp; ΠΕΡΙΒΑΛΛΟΝΤΟΣ ΔΗΜΟΥ ΞΥΛΟΚΑΣΤΡΟΥ-ΕΥΡΩΣΤΙΝΗΣ " ΗΛΙΑΣ ΚΑΤΣΟΥΛΗΣ"</w:t>
            </w:r>
          </w:p>
        </w:tc>
      </w:tr>
      <w:tr>
        <w:trPr>
          <w:trHeight w:val="450" w:hRule="atLeast"/>
        </w:trPr>
        <w:tc>
          <w:tcPr>
            <w:tcW w:w="108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ΠΡΟΜΕΤΡΗΤΙΚΑ ΣΤΟΙΧΕΙΑ ΓΙΑ ΤΗΝ ΠΑΡΟΧΗ ΓΑΛΑΚΤΟΣ  ΠΡΟΣΩΠΙΚΟΥ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Α/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ΥΠΗΡΕΣ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ΚΑΤΗΓΟΡΙ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ΑΡ. ΥΠΑΛ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ΜΗΝΕ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ΗΜΕΡΕΣ ΕΡΓΑΣΙΑ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ΠΟΣΟΤΗΤΑ       ΣΕ ΛΙΤΡΑ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Α. 10.6063.02                                              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MOI-ΙΔΑΧ-ΙΔΟΧ ΚΛ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2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Α. 15.6063.02                                              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MO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</w:t>
            </w:r>
          </w:p>
        </w:tc>
      </w:tr>
      <w:tr>
        <w:trPr>
          <w:trHeight w:val="28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 ΛΙΤΡΩΝ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6</w:t>
            </w:r>
          </w:p>
        </w:tc>
      </w:tr>
      <w:tr>
        <w:trPr>
          <w:trHeight w:val="49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6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Β0 ΓΑΛΑΚΤΟΚΟΜΙΚΑ ΕΙΔΗ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ΩΔΙΚΟΣ CPV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.M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ΤΗΤΑ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ΙΜΗ ΜΟΝΑΔΟ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</w:tr>
      <w:tr>
        <w:trPr>
          <w:trHeight w:val="9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ρέσκο παστεριωμένο γάλα πλήρες (3,5% έως 5% λιπαρά), χωρητικότητας συσκευασίας ενός λίτρο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10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ΘΡΟΙΣΜΑ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13%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 Β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7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Β1 ΔΗΜΟΤΙΚΗ ΕΝΟΤΗΤΑ ΞΥΛΟΚΑΣΤΡΟΥ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Β1.1 ΕΙΔΗ ΠΑΝΤΟΠΩΛΕΙΟΥ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ΩΔΙΚΟΣ CPV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.M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ΤΗΤΑ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ΙΜΗ ΜΟΝΑΔΟ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άλα φρέσκο 1 λίτρο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10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άλα εβαπορέ 41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10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έτα τυρί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23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εφαλοτύρ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10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ίτρινο τυρί edam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10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σέρ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10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υρί Ολλανδίας τύπου Milner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10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υρί γκούντ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10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υρί έμενταλ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10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ρέμα γάλακτος συσκευασίας         1 λίτρο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2000-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ρέσκο βούτυρο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00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ούτυρο τύπου Κερκύρας συσκ. 2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00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Γιαούρτι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1300-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λεύρι "φαριν απ" 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219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λεύρι Νο2,  1 κιλ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213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λεύρι για όλες τις χρήσεις                 1 κιλ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213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ιμιγδάλι ψιλό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5000-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ιμιγδάλι χονδρό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5000-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ρυγανιά τριμμένη συσκευασία 18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111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ρυδόψιχ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00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μυγδαλόψυχ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00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ύζι γλασέ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1000-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ύζι κίτρινο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1000-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καρόνια Νο6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11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καρόνια Νο3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11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ριθαράκι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11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καρόνια "βίδες"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11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καρόνια πένες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11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υσκουσάκι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11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υλοπίτες συσκευασία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11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καρόνι κοπτό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11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κές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12211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σόλια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1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σόλια γίγαντες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1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έλι 1 κιλ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1600-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υγά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25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ακάς κατεψυγμένος συσκευασία 1 κιλ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20-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σολάκια κατεψυγμένα συσκευασία 1 κιλ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1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εβίθια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12212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ργαρίνη φυτική για επάλειψη 2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311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όρν φλάουρ 2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2410-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Άνθος αραβοσίτου κρέμα 16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22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ing powder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2410-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ύλλο σφολιάτας 6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250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φολιατάκια 43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250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γιά συσκευασία 3x8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80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ύλλο κρούστας 4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250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ητριακά τύπου ¨δακτυλίδια¨ με μέλι  375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3311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ματοχυμός 4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1425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ματοπελτές 41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1427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χίνι 3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2260-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ρμελαδα συσκευασια 380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2231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Ζάχαρη λευκή 1 κιλ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10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Ζάχαρη άχνη 4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10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ισκότα πτι-μπερ 225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00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ισκότα τύπου μιράντα  225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00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ισκότα γεμιστά συσκευασια 2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00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κάο συσκευασία 2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1000-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αγόνες σοκολάτας συσκευασία 1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2200-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λάτι ψιλό συσκευασία 4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400-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νέλα ξύλο συσκευασία 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νέλα τριμμένη συσκευασία           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αρύφαλλο τριμμένο συσκευασία 2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αρύφαλλο άτριφτο συσκευασία 2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ιπέρι συσκευασία 1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1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σχοκάρυδο ολόκληρο συσκευασία 15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ύμινο συσκευασία 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αχάρι ολόκληρο συσκευασία 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ίγανη συσκευασία 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Ξύδι συσκευασία 350 ml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1110-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ανίλια άρωμα (συσκευασία 5 τεμαχίων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αμομήλι (20x1 γρ.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650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σάι (20x1 γρ.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641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ιές καλαμών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400-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αλβάς συσκευασία 2,5 κιλ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2300-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ραμάς κόκκιν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42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ίκλες(τουρσί) λαχανικών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1279-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ΘΡΟΙΣΜΑ 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13%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 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ΘΡΟΙΣΜΑ 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(13% &amp; 24%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ΣΥΝΟΛΟ Β1.1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8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Β1.2 ΕΛΑΙΟΛΑΔ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ΩΔΙΚΟΣ CPV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.M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ΤΗΤΑ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ΣΤΟ ΕΚΠΤΩΣΗ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λαιόλαδο έξτρα παρθένο 5 λίτρων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111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αβοσιτέλαιο 5 λίτρων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1000-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ΘΡΟΙΣΜΑ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13%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ΣΥΝΟΛΟ Β1.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8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Β1.3 ΕΙΔΗ ΑΡΤΟΠΟΙΙΑΣ ΖΑΧΑΡΟΠΛΑΣΤΕΙΟΥ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ΩΔΙΚΟΣ CPV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.M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ΤΗΤΑ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ΙΜΗ ΜΟΝΑΔΟ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Ψωμί ολικής άλεσης 7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1100-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Ψωμί ολικής άλεσης για τόστ μεγάλο (24 φέτες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150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υλούρι "Θεσσαλονίκης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100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Σοκολατένια αυγά μικρά τύπου καραμέλας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2200-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γωτά ατομικά (παγωτίνια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5100-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ΘΡΟΙΣΜΑ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13%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ΣΥΝΟΛΟ Β1.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8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Β1.4 ΕΙΔΗ ΟΠΩΡΟΛΑΧΑΝΟΠΩΛΕΙΟΥ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ΩΔΙΚΟΣ CPV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.M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ΤΗΤΑ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ΣΤΟ ΕΚΠΤΩΣΗ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τάτε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1210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2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μάτε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40-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γούρ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7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ρεμμύδια ξερά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113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ϊντανός 4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00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εμόν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210-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ρούλ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31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Άνηθος 4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00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ρεμμύδια φρέσκ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113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ρότ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112-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έλινο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00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ελινόριζ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00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κόρδ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110-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άχανο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41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άσ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00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λοκύθ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5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ιπεριές πράσινες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3221230-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ιπεριές Φλωρίνης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30-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πανάκι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34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σολάκια φρέσκ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12-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λιτζάνες φλάσκε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00-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Μήλα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321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ανάνε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111-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χλάδ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322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ορτοκάλ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22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νταρίν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240-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ρπούζ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0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πόν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218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εράσ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333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ερίκοκ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331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ράουλε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313-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οδάκιν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332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εκταρίν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30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ρόκολο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43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υκαλήθρα μάτσο (250 γρ. περίπου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3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υρώνια μάτσο (250 γρ. περίπου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3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ΘΡΟΙΣΜΑ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13%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 Β1.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8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Β1.5 ΕΙΔΗ ΚΡΕΟΠΩΛΕΙΟΥ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ΩΔΙΚΟΣ CPV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.M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ΤΗΤΑ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ΣΤΟ ΕΚΠΤΩΣΗ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σχαρίσιος κιμάς ελιά νωπό χ.κ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31620-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σχάρι ελιά νωπό χ.κ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120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οιρινό νωπό μπούτι χ.κ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30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Χοιρινό νωπό σπάλα χ κ.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30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οιρινό νωπό καρέ μπριζόλα  με κόκαλο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30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τόπουλο νωπό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213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τόπουλο νωπό φιλέτο στήθ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213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τόπουλο κιμά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213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σίκι έως 12 μηνών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213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ΘΡΟΙΣΜΑ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13%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 Β1.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8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Β1.6 ΚΑΤΕΨΥΓΜΕΝΑ ΨΑΡΙΑ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/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ΩΔΙΚΟΣ CPV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.M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ΤΗΤΑ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ΣΤΟ ΕΚΠΤΩΣΗ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κκινόψαρο χ.κ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10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ακαλιάρος χ.κ  (φέτα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10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ΘΡΟΙΣΜΑ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13%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 Β1.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ΘΡΟΙΣΜΑ  Β1                                                                                                            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ΠΑ ( 13% &amp; 24%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ΓΕΝΙΚΟ ΣΥΝΟΛΟ Β1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7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Β2 ΔΗΜΟΤΙΚΗ ΕΝΟΤΗΤΑ ΕΥΡΩΣΤΙΝΗΣ</w:t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Β2.1 ΕΙΔΗ ΠΑΝΤΟΠΩΛΕΙΟΥ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ΩΔΙΚΟΣ CPV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.M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ΤΗΤΑ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ΙΜΗ ΜΟΝΑΔΟ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άλα φρέσκο 1 λιτρο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10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έτα τυρί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23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εφαλοτύρ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10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ίτρινο τυρί edam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10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σέρ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10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ρέμα γάλακτος συσκευασίας           1 λίτρο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2000-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ρέσκο βούτυρο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000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λεύρι "φαριν απ"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219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λεύρι Νο2,  1 κιλ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213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λεύρι για όλες τις χρήσεις                    1 κιλ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213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ιμιγδάλι ψιλό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5000-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ιμιγδάλι χονδρό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5000-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ρυδόψιχ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00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μυγδαλόψυχ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00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ύζι κίτρινο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1000-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καρόνια Νο6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11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καρόνια Νο3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11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ριθαράκι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11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καρόνια "βίδες"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11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υλοπίτες συσκευασία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11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καρόνι κοπτό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11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καρόνια πένες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11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νελόνια 2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11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ραχανάς συσκευασία 500γρ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1000-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κές 500 γρ.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12211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σόλια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1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σόλια γίγαντες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1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εβίθια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12212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έλι 1 κιλ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1600-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υγά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25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ακάς κατεψυγμένος συσκευασία 1 κιλ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20-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σολάκια κατεψυγμένα συσκευασία 1 κιλ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1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ργαρίνη φυτική για επάλειψη 2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31100-9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όρν φλάουρ 2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2410-8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΄Ανθος αραβοσίτου κρέμα 16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2200-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ύλλο σφολιάτας 6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2500-6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ύλλο κρούστας 4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2500-6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ητριακά corn flakes 375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3311-1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ματοχυμός 4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1425-2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ματοπελτές 41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1427-6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ματάκι ψιλοκομμένο 4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1423-8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Ζάχαρη λευκή 1 κιλ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1000-2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Ζάχαρη άχνη 4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1000-2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ισκότα πτι-μπερ 225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0000-2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ισκότα τύπου μιράντα 225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0000-2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λάτι ψιλό συσκευασία 4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400-5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νέλα ξύλο συσκευασία 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νέλα τριμμένη συσκευασία            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ιπέρι συσκευασία 1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100-2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άφνη συσκευασία 2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σχοκάρυδο τριμμένο συσκευασία 15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σχοκάρυδο ολόκληρο συσκευασία 15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ύμινο συσκευασία 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αχάρι τριμμένο συσκευασία          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αχάρι ολόκληρο συσκευασία 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ίγανη συσκευασία 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υόσμος συσκευασία 3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Ξύδι συσκευασία 350 ml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1110-8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ανίλια άρωμα (συσκευασία 5 τεμαχίων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άπρικα γλυκιά 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λάτι χονδρό 1 κιλο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400-5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αρύφαλλο τριμμένο 2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αρύφαλλο άτριφτο 2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αμομήλι  (20x1 γρ.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65000-9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σάι (20x1 γρ.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64100-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χίνι 3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2260-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στίχα 2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χλέπι 2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2200-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ΘΡΟΙΣΜΑ 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13%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ΣΥΝΟΛΟ 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υστάρδα 50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1250-1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ΘΡΟΙΣΜΑ 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24%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ΣΥΝΟΛΟ 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ΘΡΟΙΣΜΑ 1 + ΑΘΡΟΙΣΜΑ 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(13% &amp; 24%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ΣΥΝΟΛΟ  Β2.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Β2.2 ΕΛΑΙΟΛΑΔ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ΩΔΙΚΟΣ CPV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.M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ΤΗΤΑ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ΣΤΟ ΕΚΠΤΩΣΗ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λαιόλαδο έξτρα παρθένο 5 λίτρων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111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8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αβοσιτέλαιο 5 λίτρων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1000-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ΘΡΟΙΣΜΑ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13%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ΣΥΝΟΛΟ Β2.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8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Β2.3 ΕΙΔΗ ΑΡΤΟΠΟΙΙΑΣ ΖΑΧΑΡΟΠΛΑΣΤΕΙΟΥ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ΩΔΙΚΟΣ CPV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.M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ΤΗΤΑ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ΣΤΟ ΕΚΠΤΩΣΗ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Ψωμί ολικής άλεσης 750 γρ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1100-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Ψωμί ολικής άλεσης για τόστ μεγάλο (24 φέτες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150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υλούρι " Θεσσαλονίκης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100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Σοκολατένια αυγά μικρά, τύπου καραμέλας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2200-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γωτά ατομικά (παγωτίνια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5100-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ΘΡΟΙΣΜΑ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13%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ΣΥΝΟΛΟ Β2.3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8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Β2.4 ΕΙΔΗ ΟΠΩΡΟΛΑΧΑΝΟΠΩΛΕΙΟΥ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ΩΔΙΚΟΣ CPV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.M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ΤΗΤΑ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ΣΤΟ ΕΚΠΤΩΣΗ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τάτε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1210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ο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μάτε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40-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ο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γούρ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7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ρεμμύδια ξερά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113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ο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ϊντανός 450 γρ. ματσάκ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00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εμόν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210-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ο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ρούλ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310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Άνηθος 450 γρ. ματσάκ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00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ρεμμύδια φρέσκ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113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ο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ρότ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112-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ο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έλινο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00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ο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κόρδ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110-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άχανο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41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άσ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00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λοκύθ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5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ιπεριές πράσινες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30-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πανάκι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34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σολάκια φρέσκ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12-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λιτζάνες τσακώνε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200-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Μήλα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321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ανάνε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111-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χλάδ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322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ορτοκάλ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22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νταρίν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240-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ρπούζ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0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πόν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218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εράσ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333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ερίκοκ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331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ράουλε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313-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οδάκιν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332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εκταρίνια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330-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κτινίδια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2118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αδίκ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3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ρόκολο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43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υνουπίδ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42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υκαλίθρα μάτσο (250 γρ περίπου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3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υρώνια μάτσο (250 γρ περίπου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1300-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ΘΡΟΙΣΜΑ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13%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ΣΥΝΟΛΟ Β2.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Β2.5 ΕΙΔΗ ΚΡΕΟΠΩΛΕΙΟΥ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ΩΔΙΚΟΣ CPV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.M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ΤΗΤΑ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ΣΤΟ ΕΚΠΤΩΣΗ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σχαρίσιος κιμάς ελιά νωπό χ.κ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31620-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σχάρι ελιά νωπό χ.κ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120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οιρινό νωπό καρέ μπριζόλα με κόκαλο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30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οιρινό νωπό σπάλα χ.κ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30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σίκι νωπό (έως 12 μηνών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7000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τόπουλο νωπό κιμά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213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τόπουλο νωπό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213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τόπουλο νωπό φιλέτο στήθ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2130-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ΘΡΟΙΣΜΑ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13%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 Β2.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8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Β2.6 ΚΑΤΕΨΥΓΜΕΝΑ ΨΑΡΙΑ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ΩΔΙΚΟΣ CPV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.M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ΤΗΤΑ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ΣΤΟ ΕΚΠΤΩΣΗ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λώσσ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10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ΘΡΟΙΣΜΑ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13%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 Β2.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ΘΡΟΙΣΜΑ Β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( 13% &amp; 24%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ΓΕΝΙΚΟ ΣΥΝΟΛΟ Β2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ΑΘΡΟΙΣΜΑ B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ΦΠΑ ( 13% &amp; 24%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ΓΕΝΙΚΟ ΣΥΝΟΛΟ Β ( ΣΥΝ. B0+ ΓΕΝ. ΣΥΝ. Β1+ ΓΕΝ. ΣΥΝ. Β2)                                                                                                     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0800" w:type="dxa"/>
            <w:gridSpan w:val="7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Γ) ΔΗΜΟΤΙΚΗ  ΚΟΙΝΩΦΕΛΗΣ ΕΠΙΧΕΙΡΗΣΗ ΞΥΛΟΚΑΣΤΡΟΥ - ΕΥΡΩΣΤΙΝΗΣ (ΔΗ.Κ.Ε.Ξ.Ε.)</w:t>
            </w:r>
          </w:p>
        </w:tc>
      </w:tr>
      <w:tr>
        <w:trPr>
          <w:trHeight w:val="480" w:hRule="atLeast"/>
        </w:trPr>
        <w:tc>
          <w:tcPr>
            <w:tcW w:w="108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ΠΡΟΜΕΤΡΗΤΙΚΑ ΣΤΟΙΧΕΙΑ ΓΙΑ ΤΗΝ ΠΑΡΟΧΗ ΓΑΛΑΚΤΟΣ  ΠΡΟΣΩΠΙΚΟΥ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Α/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ΥΠΗΡΕΣΙΑ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ΚΑΤΗΓΟΡΙ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ΑΡ. ΥΠΑΛ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ΜΗΝΕ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ΗΜΕΡΕΣ ΕΡΓΑΣΙΑ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ΠΟΣΟΤΗΤΑ       ΣΕ ΛΙΤΡΑ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Α. 60.02.008                                              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MOI-ΙΔΑΧ-ΙΔΟΧ ΚΛ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</w:t>
            </w:r>
          </w:p>
        </w:tc>
      </w:tr>
      <w:tr>
        <w:trPr>
          <w:trHeight w:val="480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 ΛΙΤΡΩΝ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</w:t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6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Γ ΓΑΛΑΚΤΟΚΟΜΙΚΑ ΕΙΔΗ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ΩΔΙΚΟΣ CPV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.M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ΟΤΗΤΑ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ΙΜΗ ΜΟΝΑΔΟ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ρέσκο παστεριωμένο γάλα πλήρες (3,5% έως 5% λιπαρά), χωρητικότητας συσκευασίας ενός λίτρο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1000-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ΘΡΟΙΣΜΑ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13%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 Γ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ΑΘΡΟΙΣΜΑ Γ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ΦΠΑ ( 13%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ΓΕΝΙΚΟ ΣΥΝΟΛΟ Γ                                                                                                 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4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ΓΕΝΙΚΟ ΑΘΡΟΙΣΜΑ ΜΕΛΕΤΗΣ (Α+Β+Γ)</w:t>
            </w:r>
          </w:p>
        </w:tc>
        <w:tc>
          <w:tcPr>
            <w:tcW w:w="17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04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ΦΠΑ ( 13% &amp; 24%)</w:t>
            </w:r>
          </w:p>
        </w:tc>
        <w:tc>
          <w:tcPr>
            <w:tcW w:w="175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04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 xml:space="preserve">ΓΕΝΙΚΟ ΣΥΝΟΛΟ ΜΕΛΕΤΗΣ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ΓΕΝ. ΣΥΝ. Α+ΓΕΝ. ΣΥΝ. Β+ΓΕΝ. ΣΥΝ. Γ)</w:t>
            </w:r>
          </w:p>
        </w:tc>
        <w:tc>
          <w:tcPr>
            <w:tcW w:w="175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ndale Sans UI;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b/>
      <w:bCs/>
      <w:sz w:val="24"/>
      <w:szCs w:val="24"/>
      <w:u w:val="single"/>
    </w:rPr>
  </w:style>
  <w:style w:type="character" w:styleId="Char">
    <w:name w:val="Κεφαλίδα Char"/>
    <w:basedOn w:val="Style12"/>
    <w:qFormat/>
    <w:rPr/>
  </w:style>
  <w:style w:type="character" w:styleId="Char1">
    <w:name w:val="Υποσέλιδο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Απλό κείμενο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2">
    <w:name w:val="para-2"/>
    <w:basedOn w:val="Normal"/>
    <w:qFormat/>
    <w:pPr>
      <w:widowControl w:val="false"/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autoSpaceDE w:val="true"/>
      <w:ind w:left="1588" w:hanging="1588"/>
      <w:jc w:val="both"/>
    </w:pPr>
    <w:rPr>
      <w:rFonts w:ascii="Arial" w:hAnsi="Arial" w:eastAsia="Andale Sans UI;Arial Unicode MS" w:cs="Arial"/>
      <w:spacing w:val="5"/>
      <w:kern w:val="2"/>
      <w:sz w:val="22"/>
      <w:szCs w:val="24"/>
      <w:lang w:val="zxx"/>
    </w:rPr>
  </w:style>
  <w:style w:type="paragraph" w:styleId="Msonormal">
    <w:name w:val="msonormal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ascii="Arial" w:hAnsi="Arial" w:cs="Arial"/>
      <w:u w:val="single"/>
    </w:rPr>
  </w:style>
  <w:style w:type="paragraph" w:styleId="Font6">
    <w:name w:val="font6"/>
    <w:basedOn w:val="Normal"/>
    <w:qFormat/>
    <w:pPr>
      <w:autoSpaceDE w:val="true"/>
      <w:spacing w:before="100" w:after="100"/>
    </w:pPr>
    <w:rPr>
      <w:rFonts w:ascii="Arial" w:hAnsi="Arial" w:cs="Arial"/>
      <w:b/>
      <w:bCs/>
      <w:i/>
      <w:iCs/>
      <w:sz w:val="22"/>
      <w:szCs w:val="22"/>
    </w:rPr>
  </w:style>
  <w:style w:type="paragraph" w:styleId="Xl65">
    <w:name w:val="xl65"/>
    <w:basedOn w:val="Normal"/>
    <w:qFormat/>
    <w:pPr>
      <w:autoSpaceDE w:val="true"/>
      <w:spacing w:before="100" w:after="10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100" w:after="10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9">
    <w:name w:val="xl69"/>
    <w:basedOn w:val="Normal"/>
    <w:qFormat/>
    <w:pPr>
      <w:autoSpaceDE w:val="true"/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shd w:fill="FFFFFF" w:val="clear"/>
      <w:autoSpaceDE w:val="true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autoSpaceDE w:val="true"/>
      <w:spacing w:before="100" w:after="100"/>
      <w:textAlignment w:val="center"/>
    </w:pPr>
    <w:rPr>
      <w:rFonts w:ascii="Arial" w:hAnsi="Arial" w:cs="Arial"/>
      <w:color w:val="FF0000"/>
      <w:sz w:val="24"/>
      <w:szCs w:val="24"/>
    </w:rPr>
  </w:style>
  <w:style w:type="paragraph" w:styleId="Xl73">
    <w:name w:val="xl73"/>
    <w:basedOn w:val="Normal"/>
    <w:qFormat/>
    <w:pPr>
      <w:autoSpaceDE w:val="true"/>
      <w:spacing w:before="100" w:after="100"/>
    </w:pPr>
    <w:rPr>
      <w:rFonts w:ascii="Arial" w:hAnsi="Arial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shd w:fill="FFFFFF" w:val="clear"/>
      <w:autoSpaceDE w:val="true"/>
      <w:spacing w:before="100" w:after="10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shd w:fill="FFFFFF" w:val="clear"/>
      <w:autoSpaceDE w:val="true"/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87">
    <w:name w:val="xl87"/>
    <w:basedOn w:val="Normal"/>
    <w:qFormat/>
    <w:pPr>
      <w:autoSpaceDE w:val="true"/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88">
    <w:name w:val="xl88"/>
    <w:basedOn w:val="Normal"/>
    <w:qFormat/>
    <w:pPr>
      <w:autoSpaceDE w:val="true"/>
      <w:spacing w:before="100" w:after="10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autoSpaceDE w:val="true"/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99">
    <w:name w:val="xl99"/>
    <w:basedOn w:val="Normal"/>
    <w:qFormat/>
    <w:pPr>
      <w:autoSpaceDE w:val="true"/>
      <w:spacing w:before="100" w:after="100"/>
    </w:pPr>
    <w:rPr>
      <w:rFonts w:ascii="Arial" w:hAnsi="Arial" w:cs="Arial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autoSpaceDE w:val="true"/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6">
    <w:name w:val="xl106"/>
    <w:basedOn w:val="Normal"/>
    <w:qFormat/>
    <w:pPr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autoSpaceDE w:val="true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15">
    <w:name w:val="xl115"/>
    <w:basedOn w:val="Normal"/>
    <w:qFormat/>
    <w:pPr>
      <w:autoSpaceDE w:val="true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16">
    <w:name w:val="xl116"/>
    <w:basedOn w:val="Normal"/>
    <w:qFormat/>
    <w:pP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17">
    <w:name w:val="xl117"/>
    <w:basedOn w:val="Normal"/>
    <w:qFormat/>
    <w:pPr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32">
    <w:name w:val="xl132"/>
    <w:basedOn w:val="Normal"/>
    <w:qFormat/>
    <w:pP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42">
    <w:name w:val="xl142"/>
    <w:basedOn w:val="Normal"/>
    <w:qFormat/>
    <w:pP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49">
    <w:name w:val="xl149"/>
    <w:basedOn w:val="Normal"/>
    <w:qFormat/>
    <w:pPr>
      <w:autoSpaceDE w:val="true"/>
      <w:spacing w:before="100" w:after="100"/>
    </w:pPr>
    <w:rPr>
      <w:rFonts w:ascii="Arial" w:hAnsi="Arial" w:cs="Arial"/>
      <w:i/>
      <w:i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52">
    <w:name w:val="xl152"/>
    <w:basedOn w:val="Normal"/>
    <w:qFormat/>
    <w:pP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</w:pBdr>
      <w:autoSpaceDE w:val="true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autoSpaceDE w:val="true"/>
      <w:spacing w:before="100" w:after="100"/>
    </w:pPr>
    <w:rPr>
      <w:rFonts w:ascii="Arial" w:hAnsi="Arial" w:cs="Arial"/>
      <w:b/>
      <w:bCs/>
      <w:i/>
      <w:iCs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74">
    <w:name w:val="xl174"/>
    <w:basedOn w:val="Normal"/>
    <w:qFormat/>
    <w:pPr>
      <w:autoSpaceDE w:val="true"/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182">
    <w:name w:val="xl182"/>
    <w:basedOn w:val="Normal"/>
    <w:qFormat/>
    <w:pP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83">
    <w:name w:val="xl183"/>
    <w:basedOn w:val="Normal"/>
    <w:qFormat/>
    <w:pP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93">
    <w:name w:val="xl193"/>
    <w:basedOn w:val="Normal"/>
    <w:qFormat/>
    <w:pPr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Xl194">
    <w:name w:val="xl194"/>
    <w:basedOn w:val="Normal"/>
    <w:qFormat/>
    <w:pPr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04">
    <w:name w:val="xl204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autoSpaceDE w:val="true"/>
      <w:spacing w:before="100" w:after="100"/>
    </w:pPr>
    <w:rPr>
      <w:rFonts w:ascii="Arial" w:hAnsi="Arial" w:cs="Arial"/>
      <w:b/>
      <w:bCs/>
      <w:i/>
      <w:iCs/>
      <w:sz w:val="28"/>
      <w:szCs w:val="28"/>
    </w:rPr>
  </w:style>
  <w:style w:type="paragraph" w:styleId="Xl205">
    <w:name w:val="xl205"/>
    <w:basedOn w:val="Normal"/>
    <w:qFormat/>
    <w:pPr>
      <w:pBdr>
        <w:top w:val="single" w:sz="12" w:space="0" w:color="000000"/>
        <w:bottom w:val="single" w:sz="12" w:space="0" w:color="000000"/>
      </w:pBdr>
      <w:autoSpaceDE w:val="true"/>
      <w:spacing w:before="100" w:after="100"/>
    </w:pPr>
    <w:rPr>
      <w:rFonts w:ascii="Arial" w:hAnsi="Arial" w:cs="Arial"/>
      <w:b/>
      <w:bCs/>
      <w:i/>
      <w:iCs/>
      <w:sz w:val="28"/>
      <w:szCs w:val="28"/>
    </w:rPr>
  </w:style>
  <w:style w:type="paragraph" w:styleId="Xl206">
    <w:name w:val="xl206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autoSpaceDE w:val="true"/>
      <w:spacing w:before="100" w:after="100"/>
    </w:pPr>
    <w:rPr>
      <w:rFonts w:ascii="Arial" w:hAnsi="Arial" w:cs="Arial"/>
      <w:b/>
      <w:bCs/>
      <w:i/>
      <w:iCs/>
      <w:sz w:val="28"/>
      <w:szCs w:val="28"/>
    </w:rPr>
  </w:style>
  <w:style w:type="paragraph" w:styleId="Xl207">
    <w:name w:val="xl207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autoSpaceDE w:val="true"/>
      <w:spacing w:before="100" w:after="100"/>
    </w:pPr>
    <w:rPr>
      <w:rFonts w:ascii="Arial" w:hAnsi="Arial" w:cs="Arial"/>
      <w:b/>
      <w:bCs/>
      <w:i/>
      <w:iCs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209">
    <w:name w:val="xl209"/>
    <w:basedOn w:val="Normal"/>
    <w:qFormat/>
    <w:pPr>
      <w:pBdr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  <w:u w:val="single"/>
    </w:rPr>
  </w:style>
  <w:style w:type="paragraph" w:styleId="Xl212">
    <w:name w:val="xl212"/>
    <w:basedOn w:val="Normal"/>
    <w:qFormat/>
    <w:pP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213">
    <w:name w:val="xl213"/>
    <w:basedOn w:val="Normal"/>
    <w:qFormat/>
    <w:pP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Xl214">
    <w:name w:val="xl214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Xl215">
    <w:name w:val="xl215"/>
    <w:basedOn w:val="Normal"/>
    <w:qFormat/>
    <w:pPr>
      <w:autoSpaceDE w:val="true"/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Xl216">
    <w:name w:val="xl216"/>
    <w:basedOn w:val="Normal"/>
    <w:qFormat/>
    <w:pPr>
      <w:autoSpaceDE w:val="true"/>
      <w:spacing w:before="100" w:after="100"/>
      <w:textAlignment w:val="center"/>
    </w:pPr>
    <w:rPr>
      <w:rFonts w:ascii="Arial" w:hAnsi="Arial" w:cs="Arial"/>
      <w:b/>
      <w:bCs/>
      <w:i/>
      <w:iCs/>
      <w:sz w:val="24"/>
      <w:szCs w:val="24"/>
      <w:u w:val="single"/>
    </w:rPr>
  </w:style>
  <w:style w:type="paragraph" w:styleId="Xl217">
    <w:name w:val="xl217"/>
    <w:basedOn w:val="Normal"/>
    <w:qFormat/>
    <w:pP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Xl218">
    <w:name w:val="xl218"/>
    <w:basedOn w:val="Normal"/>
    <w:qFormat/>
    <w:pPr>
      <w:autoSpaceDE w:val="true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21">
    <w:name w:val="xl221"/>
    <w:basedOn w:val="Normal"/>
    <w:qFormat/>
    <w:pP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226">
    <w:name w:val="xl226"/>
    <w:basedOn w:val="Normal"/>
    <w:qFormat/>
    <w:pPr>
      <w:autoSpaceDE w:val="true"/>
      <w:spacing w:before="100" w:after="100"/>
      <w:textAlignment w:val="center"/>
    </w:pPr>
    <w:rPr>
      <w:rFonts w:ascii="Arial" w:hAnsi="Arial" w:cs="Arial"/>
      <w:b/>
      <w:bCs/>
      <w:i/>
      <w:iCs/>
      <w:sz w:val="24"/>
      <w:szCs w:val="24"/>
      <w:u w:val="single"/>
    </w:rPr>
  </w:style>
  <w:style w:type="paragraph" w:styleId="Xl227">
    <w:name w:val="xl227"/>
    <w:basedOn w:val="Normal"/>
    <w:qFormat/>
    <w:pPr>
      <w:autoSpaceDE w:val="true"/>
      <w:spacing w:before="100" w:after="100"/>
      <w:textAlignment w:val="center"/>
    </w:pPr>
    <w:rPr>
      <w:rFonts w:ascii="Arial" w:hAnsi="Arial" w:cs="Arial"/>
      <w:i/>
      <w:iCs/>
      <w:sz w:val="24"/>
      <w:szCs w:val="24"/>
      <w:u w:val="single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32">
    <w:name w:val="xl232"/>
    <w:basedOn w:val="Normal"/>
    <w:qFormat/>
    <w:pP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4"/>
      <w:szCs w:val="24"/>
      <w:u w:val="single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238">
    <w:name w:val="xl238"/>
    <w:basedOn w:val="Normal"/>
    <w:qFormat/>
    <w:pP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  <w:u w:val="single"/>
    </w:rPr>
  </w:style>
  <w:style w:type="paragraph" w:styleId="Xl63">
    <w:name w:val="xl63"/>
    <w:basedOn w:val="Normal"/>
    <w:qFormat/>
    <w:pPr>
      <w:autoSpaceDE w:val="true"/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autoSpaceDE w:val="true"/>
      <w:spacing w:before="100" w:after="100"/>
      <w:textAlignment w:val="center"/>
    </w:pPr>
    <w:rPr>
      <w:sz w:val="24"/>
      <w:szCs w:val="24"/>
    </w:rPr>
  </w:style>
  <w:style w:type="paragraph" w:styleId="Style13">
    <w:name w:val="Απλό κείμενο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gaWin040105221204114728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2:00Z</dcterms:created>
  <dc:creator>ΠΑΝΑΓΙΩΤΗΣ</dc:creator>
  <dc:description/>
  <cp:keywords/>
  <dc:language>en-US</dc:language>
  <cp:lastModifiedBy>ΘΑΝΑΣΗΣ ΡΟΥΝΤΖΑΣ</cp:lastModifiedBy>
  <cp:lastPrinted>2015-11-19T14:24:00Z</cp:lastPrinted>
  <dcterms:modified xsi:type="dcterms:W3CDTF">2022-10-20T12:00:00Z</dcterms:modified>
  <cp:revision>10</cp:revision>
  <dc:subject/>
  <dc:title>ΕΛΛΗΝΙΚΗ ΔΗΜΟΚΡΑΤΙΑ</dc:title>
</cp:coreProperties>
</file>